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ascii="仿宋_GB2312;仿宋" w:hAnsi="仿宋_GB2312;仿宋" w:cs="Times New Roman" w:eastAsia="仿宋_GB2312;仿宋"/>
          <w:kern w:val="0"/>
        </w:rPr>
        <w:t>广播电视服务申请表</w:t>
      </w:r>
    </w:p>
    <w:p>
      <w:pPr>
        <w:pStyle w:val="Normal"/>
        <w:widowControl/>
        <w:spacing w:before="0" w:after="190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  <w:t>Request Form for Radio, Satellite Transmission and TV Services</w:t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76"/>
        <w:gridCol w:w="870"/>
        <w:gridCol w:w="3099"/>
        <w:gridCol w:w="902"/>
        <w:gridCol w:w="373"/>
        <w:gridCol w:w="993"/>
        <w:gridCol w:w="477"/>
        <w:gridCol w:w="1421"/>
        <w:gridCol w:w="1701"/>
        <w:gridCol w:w="1559"/>
        <w:gridCol w:w="1936"/>
      </w:tblGrid>
      <w:tr>
        <w:trPr>
          <w:trHeight w:val="836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Cs w:val="21"/>
              </w:rPr>
              <w:t>申请媒体名称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Media Nam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Cs w:val="21"/>
              </w:rPr>
              <w:t>申请人姓名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Applicant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091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Tel.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Cs w:val="21"/>
              </w:rPr>
              <w:t>申请日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ate of application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27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序号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服务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ervi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说明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scription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 xml:space="preserve">需求 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t xml:space="preserve">/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数量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mand / Quantit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使用日期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ate of 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开始时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br/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tart time (loc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结束时间   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End time (local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备注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te</w:t>
            </w:r>
          </w:p>
        </w:tc>
      </w:tr>
      <w:tr>
        <w:trPr>
          <w:trHeight w:val="98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公共信号收录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HB Signal Recording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非实时公共信号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n-real-time Host Broadcaster Signal Recording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G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信号传输线路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ignal Transmission Rout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连接工作间、单边直播报道点与总控之间的线路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To connect rented booths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live stand-up position to MCR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公共信号传输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Host Broadcaster Signal Transmiss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从总控至工作间的单向线路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One-way route from MCR to rented booths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序号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服务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ervi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说明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scription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 xml:space="preserve">需求 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t xml:space="preserve">/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数量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mand / Quantit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使用日期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ate of 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开始时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br/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tart time (loc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结束时间   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End time (local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备注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te</w:t>
            </w:r>
          </w:p>
        </w:tc>
      </w:tr>
      <w:tr>
        <w:trPr>
          <w:trHeight w:val="863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单边直播报道点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Live Stand-up Position 1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包含：摄像机、摄像师、灯光、电源、连接总控的线路、卫星上行（不含卫星通道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Including camera, camera-man, lighting, power supply, route to connect to MCR and uplink (satellite space segment not included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HD 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HD 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P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NTS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单边直播报道点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Live Stand-up Position 2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包含：电源、连接总控的线路、卫星上行（不包含卫星通道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Including power supply, route to connect to MCR and uplink (satellite space segment not included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HD 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HD 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P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NTS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序号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服务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ervi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说明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scription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 xml:space="preserve">需求 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t xml:space="preserve">/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数量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mand / Quantit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使用日期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ate of 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开始时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br/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tart time (loc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结束时间   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End time (local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5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备注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(P2/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蓝光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ins w:id="0" w:author="qianlong" w:date="2019-03-25T10:36:00Z">
              <w:r>
                <w:rPr>
                  <w:rFonts w:eastAsia="仿宋_GB2312;仿宋" w:cs="Times New Roman" w:ascii="仿宋_GB2312;仿宋" w:hAnsi="仿宋_GB2312;仿宋"/>
                  <w:kern w:val="0"/>
                  <w:szCs w:val="21"/>
                  <w:lang w:val="en-US" w:eastAsia="zh-CN"/>
                </w:rPr>
                <w:t>Note</w:t>
              </w:r>
            </w:ins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(P2/BLUE RAY)</w:t>
            </w:r>
          </w:p>
        </w:tc>
      </w:tr>
      <w:tr>
        <w:trPr>
          <w:trHeight w:val="86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放像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 +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卫星上行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TPO 1 + Uplink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包含：放像设备、卫星上行（不包含卫星通道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Including TPO device (satellite space segment not included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HD 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HD 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P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NTS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放像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2 + 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卫星上行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TPO 2 + Uplink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包含：卫星上行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不包含卫星通道和放像设备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TPO from client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’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s device (satellite space segment not included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 xml:space="preserve">HD 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高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HD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80i/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: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P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标清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SD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NTS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序号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服务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ervi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说明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scription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 xml:space="preserve">需求 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t xml:space="preserve">/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数量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emand / Quantit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使用日期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Date of 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开始时间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8"/>
              </w:rPr>
              <w:br/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Start time (loc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结束时间   （本地）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End time (local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8"/>
              </w:rPr>
              <w:t>备注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  <w:t>Note</w:t>
            </w:r>
          </w:p>
        </w:tc>
      </w:tr>
      <w:tr>
        <w:trPr>
          <w:trHeight w:val="57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卫星空间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Space Segment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亚太地区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Asia-Pacific region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6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卫星空间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Space Segment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欧洲、非洲地区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Europe and Afric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6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卫星空间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Space Segment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美洲地区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Americas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6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eading2"/>
        <w:spacing w:lineRule="auto" w:line="240" w:before="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qianlong</dc:creator>
  <dc:description/>
  <dc:language>en-US</dc:language>
  <cp:lastModifiedBy>qianlong</cp:lastModifiedBy>
  <dcterms:modified xsi:type="dcterms:W3CDTF">2019-03-25T02:3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